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36"/>
        <w:gridCol w:w="54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bCs/>
                <w:sz w:val="22"/>
              </w:rPr>
              <w:t>Suspension System Servicing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suspension system servicing requirements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functionality of suspension system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related manual content on </w:t>
            </w:r>
            <w:r>
              <w:rPr>
                <w:rFonts w:cs="Arial Narrow" w:ascii="Arial Narrow" w:hAnsi="Arial Narrow"/>
                <w:sz w:val="22"/>
                <w:szCs w:val="22"/>
              </w:rPr>
              <w:t>suspension system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such as: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: Servicing schedule, Component to be changed, Tools and equipment to be used and etc.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erating manual: Method of servicing, Tools and equipment and etc.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art catalogue: Part number, Bill of material list, full diagrams an etc. 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ind w:left="312" w:hanging="1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out  </w:t>
            </w:r>
            <w:r>
              <w:rPr>
                <w:rFonts w:cs="Arial Narrow" w:ascii="Arial Narrow" w:hAnsi="Arial Narrow"/>
                <w:sz w:val="22"/>
                <w:szCs w:val="22"/>
              </w:rPr>
              <w:t>suspension system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tools and equipment such as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,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rque wrenches,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ing pre load adjuster,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rk spanner/wrench,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asuring beaker,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al clamp wrench,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seal remover/installer tool,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ront fork oil seal installer set,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ront fork oil level gauge, and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ind w:left="312" w:hanging="14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types of  </w:t>
            </w:r>
            <w:r>
              <w:rPr>
                <w:rFonts w:cs="Arial Narrow" w:ascii="Arial Narrow" w:hAnsi="Arial Narrow"/>
                <w:sz w:val="22"/>
                <w:szCs w:val="22"/>
              </w:rPr>
              <w:t>suspension system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 such as: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rear absorber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swing arm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front fork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ouble shoot suspension system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67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432" w:hanging="27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escribe Occupational Safety And Health (OSHA) requirements on suspension system servicing activities such as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548" w:leader="none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HA  act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548" w:leader="none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zardous level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548" w:leader="none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symbols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548" w:leader="none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ste disposal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548" w:leader="none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34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432" w:hanging="27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ist out safety  and housekeeping practice on workshop area such as: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ear proper Personal Protective Equipment (PPE),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Hygiene in workshop area,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 ‘ S system, and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</w:tc>
      </w:tr>
      <w:tr>
        <w:trPr>
          <w:trHeight w:val="341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 Narrow" w:hAnsi="Arial Narrow"/>
                <w:sz w:val="22"/>
                <w:szCs w:val="22"/>
              </w:rPr>
              <w:t>Perform rear absorber servicing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522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service rear absorber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522" w:hanging="18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rear absorber such as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o type/shock type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win absorber type, and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843" w:leader="none"/>
              </w:tabs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345" w:hanging="9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rear absorber component and its function such as: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ing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seal kit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525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 types and functions of suspension fluid used in rear absorber servicing</w:t>
            </w:r>
          </w:p>
          <w:p>
            <w:pPr>
              <w:pStyle w:val="ListParagraph"/>
              <w:suppressAutoHyphens w:val="false"/>
              <w:ind w:left="52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525" w:hanging="27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of suspension spring such as: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gressive wound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aight wound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 Narrow" w:hAnsi="Arial Narrow" w:cs="Arial"/>
                <w:b/>
                <w:b/>
                <w:strike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swing arm servicing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derstand function and operation of swing arm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out swing arm components and its functions of such as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vot bearing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seal kit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wing arm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be common faulty on swing arm components such as: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7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nd,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7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usty, 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7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ammed, 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7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wisted, 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7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ibration handling, 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7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stable ride, and</w:t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ind w:left="43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plain  procedure to service  swing arm</w:t>
            </w:r>
          </w:p>
        </w:tc>
      </w:tr>
      <w:tr>
        <w:trPr>
          <w:trHeight w:val="260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front fork servicing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lineRule="auto" w:line="360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and operation of front fork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 types  of front fork such as: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pside down fork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lescopic fork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ottom link/leading/trailing link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ingle sided leading/trailing link, and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lineRule="auto" w:line="360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suppressAutoHyphens w:val="false"/>
              <w:spacing w:lineRule="auto" w:line="276"/>
              <w:ind w:left="72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service front suspension according to service manual such as;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smantle and assemble procedure of front suspension from motorcycle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ange faulty components according to procedure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ange front fork suspension hydraulic oil according to service manual (grade oil, quantity)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common faulty on front fork components such as;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eakage,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ratch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end,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usty,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mmed,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heel alignment,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rface tire condition (Warn up)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bration handling, and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stable ride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suspension system  functionality chec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suppressAutoHyphens w:val="false"/>
              <w:ind w:left="522" w:hanging="45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nderstand procedure to carry out motorcycle test drive such as: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fety riding practise,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e-start procedure,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e-ride test procedure, and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,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lineRule="auto" w:line="360"/>
              <w:ind w:left="432" w:hanging="3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heck suspension system functionality</w:t>
            </w:r>
          </w:p>
          <w:p>
            <w:pPr>
              <w:pStyle w:val="ListParagraph"/>
              <w:suppressAutoHyphens w:val="false"/>
              <w:spacing w:lineRule="auto" w:line="3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6 : </w:t>
            </w:r>
            <w:r>
              <w:rPr>
                <w:rFonts w:cs="Arial Narrow" w:ascii="Arial Narrow" w:hAnsi="Arial Narrow"/>
                <w:sz w:val="22"/>
                <w:szCs w:val="22"/>
              </w:rPr>
              <w:t>Record suspension system servicing requirement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ist types of checklist to record suspension servicing activities such as: 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ce checklist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rd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hicle repair order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ventory checklist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43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derstand procedure to record suspension system servicing activities according to company’s  SOP (Standard Operating Procedure)</w:t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36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right"/>
      <w:pPr>
        <w:tabs>
          <w:tab w:val="num" w:pos="0"/>
        </w:tabs>
        <w:ind w:left="360" w:hanging="360"/>
      </w:pPr>
      <w:rPr>
        <w:i w:val="false"/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Arial Narrow" w:hAnsi="Arial Narrow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720"/>
      </w:pPr>
      <w:rPr>
        <w:rFonts w:ascii="Arial" w:hAnsi="Arial" w:eastAsia="Times New Roman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 Narrow" w:hAnsi="Arial Narrow" w:eastAsia="Times New Roman" w:cs="Times New Roman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7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96" w:hanging="144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7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96" w:hanging="144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 Narrow" w:hAnsi="Arial Narrow" w:eastAsia="Times New Roman"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 Narrow" w:hAnsi="Arial Narrow" w:eastAsia="Times New Roman" w:cs="Aria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 Narrow" w:hAnsi="Arial Narrow" w:cs="Arial Narro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8Char">
    <w:name w:val="Heading 8 Char"/>
    <w:basedOn w:val="DefaultParagraphFont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07:00Z</dcterms:created>
  <dc:creator>user</dc:creator>
  <dc:description/>
  <cp:keywords/>
  <dc:language>en-US</dc:language>
  <cp:lastModifiedBy>KHADIJAH</cp:lastModifiedBy>
  <cp:lastPrinted>2013-10-29T14:37:00Z</cp:lastPrinted>
  <dcterms:modified xsi:type="dcterms:W3CDTF">2013-10-29T06:37:00Z</dcterms:modified>
  <cp:revision>18</cp:revision>
  <dc:subject/>
  <dc:title>ANNEX 4</dc:title>
</cp:coreProperties>
</file>